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97970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1061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44169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