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8360291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9863765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