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865903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8838670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0513436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3534072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