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03160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674889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677809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393387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78114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140951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499446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704124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23763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594611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31725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379481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344248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31082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27550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000532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91052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94681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51822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99337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285071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49958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803916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40144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37557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01333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47089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01954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79633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617466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45454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13916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95576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555962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642648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57434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572541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417748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25927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