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26526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2093631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191517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21828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751129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307247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5658688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35928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87401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48949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692355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77888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20006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146533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890176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1181338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43307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68215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734577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9378706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00142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8849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4622364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822394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1878553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05545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931863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827614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735525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192067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594667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34636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962404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946446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681360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50866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921746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60789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26650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