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406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301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788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145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010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75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832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67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0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448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97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10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780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