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3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055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3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49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49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529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730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13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31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14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5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152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418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