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49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030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21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638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954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643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316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10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301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626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212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873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35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16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710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442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001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