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955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4351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146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9148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241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920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365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0160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6987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4379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421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9916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315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580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1268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