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22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51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4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05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00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08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097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94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584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5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098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987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498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349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18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