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290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357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263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332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53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943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561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640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880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013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358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392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344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319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026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716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205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