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81321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3378931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