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09448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874444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0940905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