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akefile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the latest tag in the documentat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_USE_LATEST_TAG=1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 generate a single mrcal-python-api-reference.html for ALL the Pyth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+= doc/out/mrcal-python-api-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out/mrcal-python-api-reference.html: $(wildcard mrcal/*.py) $(patsubst %,mrcal/%$(PY_EXT_SUFFIX),$(ALL_PY_EXTENSION_MODULES)) libmrcal.so.$(ABI_VERSION)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thon3 doc/pydoc.py -w mrcal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FIG          := $(wildcard doc/*.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SVG_FROM_FIG := $(patsubst doc/%.fig,doc/out/figures/%.svg,$(DOC_ALL_FI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PDF_FROM_FIG := $(patsubst doc/%.fig,doc/out/figures/%.pdf,$(DOC_ALL_FI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ALL_SVG_FROM_FIG) $(DOC_ALL_PDF_FROM_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SVG_FROM_FIG): doc/out/figures/%.svg: doc/%.fig | doc/out/fig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2dev -L svg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PDF_FROM_FIG): doc/out/figures/%.pdf: doc/%.fig | doc/out/fig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2dev -L pdf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DOT          := $(wildcard doc/*.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TEX_FROM_DOT := $(patsubst doc/%.dot,doc/out/figures/%.tex,$(DOC_ALL_D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PDF_FROM_DOT := $(patsubst %.tex,%.pdf,$(DOC_ALL_TEX_FROM_D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ALL_PDF_FROM_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very error-prone for some reason. The below options a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cross-uncertainty.dot work, but tweaking either makes it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TEX_FROM_DOT): doc/out/figures/%.tex: doc/%.dot | doc/out/fig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2tex --autosize -c -t math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latex ignores the directory of the given argument, so I need to cd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(dir $@); pdflatex $(notdir $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'd like to place docs for each Python submodule in a separate .html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 single huge mrcal-python-api-reference.html). Here's an attempt 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. This works, but needs more eff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p level mrcal.html is confused about what it contains. It h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_mrcal and _poseutils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cross-submodule link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-referenc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mrcal/%.py,doc/mrcal.%.html,$(filter-out %/__init__.py,$(wildcard mrcal/*.py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%,doc/out/mrcal.%.html,$(ALL_PY_EXTENSION_MODUL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out/mrc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out/mrcal.%.htm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mrcal/%.p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%,mrcal/%$(PY_EXT_SUFFIX),$(ALL_PY_EXTENSION_MODUL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libmrcal.so.$(ABI_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pydoc.py -w mrcal.$*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out/mrcal.%.html: mrcal/%$(PY_EXT_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pydoc.py -w mrcal.$*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out/mrcal.htm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wildcard mrcal/*.py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%,mrcal/%$(PY_EXT_SUFFIX),$(ALL_PY_EXTENSION_MODUL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libmrcal.so.$(ABI_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pydoc.py -w mrcal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PHONY: doc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CSS        := $(wildcard doc/*.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CSS_TARGET := $(patsubst doc/%,doc/out/%,$(DOC_ALL_C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ALL_CSS_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CSS_TARGET): doc/out/%.css: doc/%.css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&lt; doc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ORG         := $(wildcard doc/*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HTML_TARGET := $(patsubst doc/%.org,doc/out/%.html,$(DOC_ALL_O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+= $(DOC_ALL_HTML_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command creates ALL the html files, so I want a pattern ru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. I wan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%/out/a.html %/out/b.html %/out/c.html: %/a.org %/b.org %/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$(addprefix %,$(patsubst doc/%,/%,$(DOC_ALL_HTML_TARGET))): $(addprefix %,$(patsubst doc/%,/%,$(DOC_ALL_OR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--chdir=doc -l mrcal-docs-publish.el --batch --eval '(load-library "org")' --eval '(org-publish-all t nil)'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HTML_TARGET): doc/mrcal-docs-publish.el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IST_MAN): %.1: %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man --center="mrcal: camera projection, calibration toolkit" --name=MRCAL --release="mrcal $(VERSION)" --section=1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%.pod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RBUILD_BIN)/make-pod-from-help $&lt; &gt; $@.tmp &amp;&amp; cat footer.pod &gt;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CLEAN += $(DIST_MAN) $(patsubst %.1,%.pod,$(DIST_MA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 generate a manpage. Some perl stuff to add the html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_HTML := $(patsubst %,doc/out/%.html,$(DIST_B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out/%.html: %.pod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html --noindex --css=mrcal.css --infile=$&lt;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l -ne 'BEGIN {$$h = `cat doc/mrcal-preamble-GENERATED.html`;} if(!/(.*&lt;body&gt;)(.*)/s) { print; } else { print "$$1 $$h $$2"; }'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+= $(MANPAGES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HTML): doc/mrcal-preamble-GENER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it HEAD moves, I regenerate the preamble. It contains a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uses the git info. This still isn't complete. A new git ta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igger this to be regenerated, but it doesn't. I'll do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mrcal-preamble-GENERATED.html: doc/mrcal-preamble-TEMPLATE.html $(and $(wildcard .git),.git/$(shell cut -d' ' -f2 .git/H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$&lt; sed s/@@VERSION@@/$(VERSION)/g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CLEAN += doc/mrcal-preamble-GENER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uses the latest tag only to denote the version.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k properly after a 'make clean' (If you "make", everything is buil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_USE_LATEST_TAG=1; then when you "make doc", the products buil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_USE_LATEST_TAG=1 are used)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 VERSION_USE_LATEST_TA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HTML) | doc/out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out/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fs ../../../mrcal-doc-external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hole output documen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CLEAN += doc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venience rules. Don't blindly use these if you aren't Dima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doc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ync --exclude '*~' --exclude external -avu doc/out/ mrcal.secretsauce.net:/var/www/mrcal/docs-latest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doc-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ync -avu ../mrcal-doc-external/ mrcal.secretsauce.net:/var/www/mrcal/docs-2.3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ublish-doc publish-doc-exter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