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781394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78139423"/>
            <w:bookmarkStart w:id="1" w:name="__Fieldmark__0_13781394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