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71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16672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58827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79903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