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132107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279697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