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2408346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6864341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5507429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3617412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