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549500570"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992593190"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821028174"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377883067"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