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ite_proof_ad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ite_proof_add_to : string -&gt; string -&gt; thm list -&gt; line list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proof to an existing pro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ite_proof_add_to} is the output function for writing a proo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of file. The first argument is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of. The third is a list of theor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rived in the proof. The fourth is the list of pro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ving the name as the first argument does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In this case, {write_proof_add_to}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ite_proof_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f the same name as the first argument already exis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uld be compatible to the current format. The 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file exists and not in a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lines of an extremely simpl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385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rite_proof_add_to `ap_term.prf` `ap_term` [] (MakeProof(get_steps()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ine, write_thm_list, write_env, write_proof_to, write_las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