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OOSE : ((term # thm)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existential quantification using deduc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-theorem pair {(v,A1 |- ?x. s)}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form {A2 u {{s[v/x]}} |- t}, the inference rule {CH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theorem {A1 u A2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?x. s[x]    A2 u {{s[v/x]}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  CHOOSE ("v",(A1 |- ?x.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1 u A2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v} is not free in {A2} or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s and theorems correspond as indicated abov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1) {v} must be a variable and have the same type a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 over, and it must not be free in {A2} or {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econd theorem must have {s[v/x]} in it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TAC, EXISTS, EXISTS_TAC, SELECT_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