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BET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of a paired abstraction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minates some pair structure of variables {p} and a term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NPBETA_CONV} turns {t} into an abstraction on {p} applied to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UNPBETA_CONV "p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= (\p. t)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TA_CONV, 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