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INT_EXIST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INT_EXISTS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s to instantiate existential goals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which contains some subformula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?x_1... x_k. P_1 y^1_1 ... y^1_m1 /\ ... /\ P_n y^n_1 ... y^n_mn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here {P_i t_1 ... t_mi} holds for some {t_1,...,t_mi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{x_i1,...,x_i_mi} with {t_1,...,t_mi}. The ``context'' cons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r in the premisses of the implications where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ula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enough that just P t holds, not the complete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formula. As the name suggests, we just use the context as a ``hi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(in most general uses) not sufficient to solve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: if this is doable automatically, then other techniques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n a better way (typically {MES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instantiation is found from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P Q R S. P 1 /\ Q 2 /\ R 3 ==&gt; ?x y. P x /\ R y /\ S x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P Q R S. P 1 /\ Q 2 /\ R 3 ==&gt; (?x y. P x /\ R y /\ S x y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HINT_EXISTS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P Q R S. P 1 /\ Q 2 /\ R 3 ==&gt; S 1 3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ing an existential goal, it happens often that the context ``sugges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ndidate to be a witness. In many cases, this is because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artly satisfied by a proposition in the context. However, of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does not allow to automatically prove completely the existenti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ness. Therefore, usual automation tactics are useless. Usually,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one has to provide the witness explicitly. This is ted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 whereas this witness can be found automat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this is what this tactic allow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TAC, IMP_REWRITE_TAC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