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erator : nu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erator of rational number in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ational number as supported by the {Num} library, {numerator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 $p$ from the rational number cancelled to its reduced form, $p/q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 &gt; 0$ and $p$ and $q$ have no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erator(Int 22 // Int 7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erator(Int 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erator(Int 10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erator(Int 4 // Int(-2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, num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