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22318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27573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22362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