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86602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23423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