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488762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76779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947986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964109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