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42940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0458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5130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67540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