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248597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177886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698542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4399623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