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3689284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42910003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41700422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66498158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